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left" w:pos="4956" w:leader="none"/>
          <w:tab w:val="left" w:pos="5664" w:leader="none"/>
        </w:tabs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Lokalizacja punktów segregacji na terenie Gminy Pieszyce. </w:t>
        <w:br/>
      </w:r>
    </w:p>
    <w:tbl>
      <w:tblPr>
        <w:tblW w:w="11057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"/>
        <w:gridCol w:w="4253"/>
        <w:gridCol w:w="851"/>
        <w:gridCol w:w="850"/>
        <w:gridCol w:w="850"/>
        <w:gridCol w:w="851"/>
        <w:gridCol w:w="1417"/>
      </w:tblGrid>
      <w:tr>
        <w:trPr>
          <w:trHeight w:val="336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ejscowość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okalizacja pojemników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i objętość pojemników [L]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wagi</w:t>
            </w:r>
          </w:p>
        </w:tc>
      </w:tr>
      <w:tr>
        <w:trPr>
          <w:trHeight w:val="336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snapToGrid w:val="false"/>
              <w:ind w:lef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ale i tworzywa sztuczn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kło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pier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o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snapToGrid w:val="false"/>
              <w:ind w:left="14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ieszyce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5" w:hanging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l. Ogrodowa 6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5" w:hanging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ul. 3 Maja 8, 10, 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5" w:hanging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l. 3 Maja 18 (od ul. Polnej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5" w:hanging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l. Mickiewicza 3 – Kościuszki 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5" w:hanging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l. Dolna 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5" w:hanging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l. Sienkiewicza 1, 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5" w:hanging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ul. Kościelna 1, 1a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5" w:hanging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l. Kościelna 2, 2a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5" w:hanging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ul. Okrzei 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1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opernika 3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5" w:hanging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ul. Kopernika 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snapToGrid w:val="false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snapToGrid w:val="false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snapToGrid w:val="false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5" w:hanging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ul. Kopernika 9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opernika 13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5" w:hanging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ul. Kopernika 14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5" w:hanging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Kopernika 178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5" w:hanging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ul. Sanatoryjna 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5" w:hanging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ul. Dworcowa Górna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5" w:hanging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ul. Ogrodowa 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5" w:hanging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ul. Ogrodowa 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5" w:hanging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Ogrodowa 62 (przy pojemniku na odzież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Ogrodowa 94 (teren koło boiska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1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Ogrodowa 8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Ogrodowa 78, 80 w podwórku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Rolna 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5" w:hanging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ul. Świdnicka 8, skrzyżowanie z ul. Martwą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Świdnicka 2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Świdnicka 24, 26, 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Świdnicka 3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5" w:hanging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ul. Świdnicka 3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425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Hermana (koło basenu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snapToGrid w:val="false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snapToGrid w:val="false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snapToGrid w:val="false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425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Konopnickiej 1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snapToGrid w:val="false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425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Kościuszki 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snapToGrid w:val="false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425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Kościuszki 13, 13a, 1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snapToGrid w:val="false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425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Kościuszki 20, 2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snapToGrid w:val="false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425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Kościuszki 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snapToGrid w:val="false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425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Nadbrzeżna 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snapToGrid w:val="false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5" w:hanging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Zamkowa 1 - Bieleckiego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5" w:hanging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Zamkowa 1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5" w:hanging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l. Zamkowa przy wjeździe do nr 21, 21a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5" w:hanging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Zamkowa 3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5" w:hanging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Zamkowa 5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toszów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425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toszów – przystanek autobusowy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snapToGrid w:val="false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snapToGrid w:val="false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snapToGrid w:val="false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snapToGrid w:val="false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mionki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425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mionki 12 – skwer rowerowy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snapToGrid w:val="false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425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mionki 2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snapToGrid w:val="false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425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mionki 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snapToGrid w:val="false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425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mionki 3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snapToGrid w:val="false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425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mionki 3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snapToGrid w:val="false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425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mionki 4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snapToGrid w:val="false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425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mionki 5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snapToGrid w:val="false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425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mionki – pętla autobusowa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snapToGrid w:val="false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skorzów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425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skorzów - boisko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snapToGrid w:val="false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425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skorzów 5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snapToGrid w:val="false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425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skorzów 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snapToGrid w:val="false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ściszów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425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ściszów 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snapToGrid w:val="false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425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ściszów 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snapToGrid w:val="false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425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ściszów 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snapToGrid w:val="false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425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ściszów 73– pętla autobusowa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snapToGrid w:val="false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>Znak sprawy: BZ.271.8.2022                                                                          Załącznik nr 2 do projektu Umowy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„</w:t>
    </w:r>
    <w:r>
      <w:rPr>
        <w:sz w:val="20"/>
        <w:szCs w:val="20"/>
      </w:rPr>
      <w:t>Odbiór i zagospodarowanie odpadów komunalnych z nieruchomości zamieszkałych</w:t>
    </w:r>
  </w:p>
  <w:p>
    <w:pPr>
      <w:pStyle w:val="Header"/>
      <w:jc w:val="center"/>
      <w:rPr/>
    </w:pPr>
    <w:r>
      <w:rPr>
        <w:sz w:val="20"/>
        <w:szCs w:val="20"/>
      </w:rPr>
      <w:t>położonych na terenie Gminy Pieszyce.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</w:rPr>
  </w:style>
  <w:style w:type="paragraph" w:styleId="Styl2">
    <w:name w:val="Styl2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8:52:00Z</dcterms:created>
  <dc:creator>Admin</dc:creator>
  <dc:description/>
  <cp:keywords/>
  <dc:language>en-US</dc:language>
  <cp:lastModifiedBy>Paweł Puszka</cp:lastModifiedBy>
  <cp:lastPrinted>2020-02-12T07:51:00Z</cp:lastPrinted>
  <dcterms:modified xsi:type="dcterms:W3CDTF">2022-10-26T07:12:00Z</dcterms:modified>
  <cp:revision>7</cp:revision>
  <dc:subject/>
  <dc:title>Wykaz punktów selektywnej zbiórki (gniazda segregacyjne)</dc:title>
</cp:coreProperties>
</file>