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Lokalizacja punktów segregacji na terenie Gminy Dzierżoniów. </w:t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40"/>
        <w:gridCol w:w="3408"/>
        <w:gridCol w:w="1135"/>
        <w:gridCol w:w="1134"/>
        <w:gridCol w:w="1134"/>
        <w:gridCol w:w="1134"/>
        <w:gridCol w:w="1133"/>
      </w:tblGrid>
      <w:tr>
        <w:trPr>
          <w:trHeight w:val="369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ejscowość</w:t>
            </w:r>
          </w:p>
        </w:tc>
        <w:tc>
          <w:tcPr>
            <w:tcW w:w="3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okalizacja punktu</w:t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i objętość pojemników [L]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wagi</w:t>
            </w:r>
          </w:p>
        </w:tc>
      </w:tr>
      <w:tr>
        <w:trPr>
          <w:trHeight w:val="36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etale i tworzywa sztu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zkł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api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io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odłowni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ędzy blokami nr 27 i nr 2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x 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ólnota Jodłownik 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ózefów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ózefówek 12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troszowi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spólnota ul. Bielawska 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spólnota ul. Bielawska 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spólnota ul. Bielawska 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spólnota ul. Bielawska 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spólnota ul. Bielawskiej 60 i 6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spólnota ul. Bielawskiej 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spólnota ul. Bielawskiej 7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spólnota Osiedle Nowe nr 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spólnota Osiedle Nowe nr 2, 3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la wiejska przy ul. Bielawskiej 5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ętla autobusowa, ul. Leśna 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spólnota ul. Ogrodowa 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spólnoty ul. Ogrodowej 4,5,5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ólnota ul. Krótka 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wies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wiesno 112, dz. 2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ala wiejska Owiesno nr 88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ólnota Owiesno 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yśliszó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y placu zabaw dz. 467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ietli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rzyżowanie, przy Kietlice 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ława Dol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la przy ul. Głównej 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spólnota ul. Główna 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 sklepie, ul. Główna 74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spólnota ul. Główna 1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ólnota ul. Błotnista 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spólnota ul. Błotnista 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ólnoty ul. Stawowa nr 1A-4b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x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krzyżowanie ul. Bielawska – Głowna, dz. 5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broc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 placu zabaw naprzeciw, ul. Kościuszki 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spólnota ul. Kościuszki 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spólnota ul. Kościuszki nr 41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spólnota ul. Kościuszki 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spólnoty ul. Kościuszki 45, 47, 49, 51, 53, 5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x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spólnota ul. Ogrodowa 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Ogrodowa 9 przy wysepc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spólnota ul. Ogrodowa 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toczni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tocznik 27 pętla autobusow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la Roztocznik 41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spólnota Roztocznik 5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tocznik nr 5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yszó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yszów 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iechó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 Kościel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trum sportowo-rekreacyjne, ul. Sportowa 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ólnota Os. Białe 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spólnota Os. Białe 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spólnota Os. Białe 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spólnota ul. Wrocławska 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łók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la wiejska Włóki nr 7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ólnota Włóki 8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uszy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miza strażacka Tuszyn nr 42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iełczy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 budynku nr 42 (były sklep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 placu zabaw, Kiełczyn 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iążn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isk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spólnota Książnica 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rzyżowanie z drogą w kierunku na oczyszczalnię ścieków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x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ędrzejowi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en rekreacyjny dz. nr 3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wiz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Mostowa 8 dz. 507/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ścisk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spólnota ul. Kolejowa 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lep przy ul. Kolejowej 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x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 bibliotece, ul. Kolejowa 12 b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y ul. Kolejowej w pobliżu nr 29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spólnota ul. Pocztowa 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spólnoty ul. Szkolna 2, 2a, 2b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x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spólnota ul. Szkolna 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137" w:top="1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  <w:sz w:val="22"/>
        <w:szCs w:val="22"/>
      </w:rPr>
      <w:t>Znak sprawy: BZ.271.7.2022                                                                              Załącznik nr 2 do umowy</w:t>
    </w:r>
  </w:p>
  <w:p>
    <w:pPr>
      <w:pStyle w:val="Normal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Normal"/>
      <w:jc w:val="center"/>
      <w:rPr/>
    </w:pPr>
    <w:r>
      <w:rPr>
        <w:rFonts w:cs="Calibri" w:ascii="Calibri" w:hAnsi="Calibri"/>
        <w:sz w:val="22"/>
        <w:szCs w:val="22"/>
      </w:rPr>
      <w:t>„</w:t>
    </w:r>
    <w:r>
      <w:rPr>
        <w:rFonts w:cs="Calibri" w:ascii="Calibri" w:hAnsi="Calibri"/>
        <w:sz w:val="22"/>
        <w:szCs w:val="22"/>
      </w:rPr>
      <w:t xml:space="preserve">Odbiór i zagospodarowanie odpadów komunalnych z nieruchomości zamieszkałych </w:t>
      <w:br/>
      <w:t>położonych na terenie Gminy Dzierżoniów.”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Heading1"/>
    <w:qFormat/>
    <w:pPr>
      <w:numPr>
        <w:ilvl w:val="0"/>
        <w:numId w:val="0"/>
      </w:numPr>
      <w:outlineLvl w:val="9"/>
    </w:pPr>
    <w:rPr>
      <w:rFonts w:ascii="Times New Roman" w:hAnsi="Times New Roman" w:cs="Times New Roman"/>
    </w:rPr>
  </w:style>
  <w:style w:type="paragraph" w:styleId="Styl2">
    <w:name w:val="Styl2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1:03:00Z</dcterms:created>
  <dc:creator>Admin</dc:creator>
  <dc:description/>
  <cp:keywords/>
  <dc:language>en-US</dc:language>
  <cp:lastModifiedBy>Paweł Puszka</cp:lastModifiedBy>
  <cp:lastPrinted>2012-11-13T11:29:00Z</cp:lastPrinted>
  <dcterms:modified xsi:type="dcterms:W3CDTF">2022-10-11T10:13:00Z</dcterms:modified>
  <cp:revision>10</cp:revision>
  <dc:subject/>
  <dc:title>Wykaz punktów selektywnej zbiórki (gniazda segregacyjne)</dc:title>
</cp:coreProperties>
</file>