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izacja punktów segregacji na terenie Gminy Miejskiej Dzierżoniów. 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3"/>
        <w:gridCol w:w="876"/>
        <w:gridCol w:w="1027"/>
        <w:gridCol w:w="933"/>
        <w:gridCol w:w="1701"/>
        <w:gridCol w:w="1356"/>
      </w:tblGrid>
      <w:tr>
        <w:trPr>
          <w:trHeight w:val="2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 pojemników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i objętość pojemników [L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scowienie pojemników, uwag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pojemnika </w:t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ale i tworzywa sztucz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kł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pier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. Różane 1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. Różane  1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. Różane  4c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. Różane 5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. Różane 18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20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ana,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Różane 52 TB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11, 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19 -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24, 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26, 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Tęczowe 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Lawend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10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Błękitne 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Złote 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. Złote 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. Jasne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Jasne 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11, 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13, 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15,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Kolorowe x ul. Świdnicka 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rzegowa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rzegowa x ul. Zachod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rzegowa 113 park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Brzegowa 131, plac zabaw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Nowowiejska – Zło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Nowowiejska 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Nowowiejska 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Nowowiejska 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wiogórska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owiogórska 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Andersa 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Andersa 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Andersa Z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l. Poprzeczna podwórko Wspól. Mieszkaniowa ul. Klasztorna 2,4 i Wrocławska 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oprzeczna naprzeciw nr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iwna 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iwana  - park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rzedmieście x ul. Kościelna 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Nowa - park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arncarska – II L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ścielna - Krót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iodowa - Spacer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Rynek - Ratusz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Strzelnicz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Okrzei 1-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Radiowców - park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łowiańska, os. Słoneczne 1 - park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Słoneczne 2, 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Słoneczne 5,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. Słoneczne 7, 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rus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Żeromskiego 6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lejowa – Sienkiewicza - park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lejowa 3,5,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elona 12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łowackiego 8 dz. 422/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x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łowackiego 17, 19 przy altani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Grota Roweckiego 24,2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rota Roweckiego 8, 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11 Listopada - apte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rota Roweckiego 36, 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11 Listopada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11 Listopada 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Daszyńskiego – parking Biedron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Rzeźnicza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rasickiego - Mickiewicz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mbach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Sienkiewicza 1, 3 Krasickiego 47, 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łyńsk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ickiewicza x Plac Konstytucj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pernika 25 - DTB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an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Nałkowskiej - Staff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esoła 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warcowa dz. 723/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odrzewiowa – Jesionowa dz. 952/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Letnia - parking przy nr 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wiatowa 45 – plac zaba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Podwalna x ul. Kilińskiego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ost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ąbkowicka 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5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Daszyńskiego 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zwon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30105</wp:posOffset>
              </wp:positionH>
              <wp:positionV relativeFrom="page">
                <wp:posOffset>7031355</wp:posOffset>
              </wp:positionV>
              <wp:extent cx="532765" cy="294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23.15pt;mso-wrap-distance-left:9.05pt;mso-wrap-distance-right:9.05pt;mso-wrap-distance-top:0pt;mso-wrap-distance-bottom:0pt;margin-top:553.65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Znak sprawy: BZ.272.5.2022                                                                                                       Załącznik nr 2 do umowy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„</w:t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Odbiór i zagospodarowanie odpadów komunalnych z nieruchomości zamieszkałych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położonych na terenie Gminy Miejskiej Dzierżoniów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3:07:00Z</dcterms:created>
  <dc:creator>Your User Name</dc:creator>
  <dc:description/>
  <cp:keywords/>
  <dc:language>en-US</dc:language>
  <cp:lastModifiedBy>Paweł Puszka</cp:lastModifiedBy>
  <cp:lastPrinted>2022-10-17T07:34:00Z</cp:lastPrinted>
  <dcterms:modified xsi:type="dcterms:W3CDTF">2022-10-20T05:52:00Z</dcterms:modified>
  <cp:revision>9</cp:revision>
  <dc:subject/>
  <dc:title>I</dc:title>
</cp:coreProperties>
</file>